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ind w:firstLine="375"/>
        <w:jc w:val="center"/>
        <w:rPr>
          <w:rFonts w:ascii="Times New Roman" w:hAnsi="Times New Roman" w:eastAsia="Times New Roman" w:cs="Times New Roman"/>
          <w:color w:val="4E4E4E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План-график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проведения ТУ Росимущества в Республике Коми проверок использования имущества, находящегося в федеральной собственности, на 2015 году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br/>
      </w:r>
    </w:p>
    <w:p>
      <w:pPr>
        <w:pStyle w:val="Normal"/>
        <w:spacing w:lineRule="atLeast" w:line="270" w:before="280" w:after="280"/>
        <w:ind w:firstLine="375"/>
        <w:rPr>
          <w:rFonts w:ascii="Times New Roman" w:hAnsi="Times New Roman" w:eastAsia="Times New Roman" w:cs="Times New Roman"/>
          <w:color w:val="4E4E4E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E4E4E"/>
          <w:sz w:val="24"/>
          <w:szCs w:val="20"/>
          <w:lang w:eastAsia="ru-RU"/>
        </w:rPr>
        <w:br/>
        <w:t>План-график утвержден приказом Федерального агентства по управлению государственным имуществом от 28.10.2014 № 430</w:t>
        <w:br/>
        <w:t>Виды проверок: плановые, тематические</w:t>
        <w:br/>
        <w:t>Направление проверок: сохранность и использование по назначению федерального имущества</w:t>
        <w:br/>
        <w:t>Продолжительность проверок: 10 дней</w:t>
        <w:br/>
        <w:t>Ответственное подразделение: Отдел приватизации, реализации арестованного и федерального имущества</w:t>
        <w:br/>
        <w:t>Основания проведения проверок: истечение трех лет с момента предыдущей проверки</w:t>
      </w:r>
    </w:p>
    <w:tbl>
      <w:tblPr>
        <w:tblW w:w="92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818"/>
        <w:gridCol w:w="1336"/>
        <w:gridCol w:w="2544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ru-RU"/>
              </w:rPr>
              <w:t>Правообладатель (пользователь) или адрес объект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ru-RU"/>
              </w:rPr>
              <w:t>Срок проведения проверки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ru-RU"/>
              </w:rPr>
              <w:t>Поручения Росимущества о проведении проверк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Федеральное казённое учреждение здравоохранения "Медико-санитарная часть Министерства внутренних дел по Республике Коми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Федеральное государственное унитарное предприятие "Сыктывкарское протезно-ортопедическое предприятие" Министерства труда и социальной защиты Российской Федераци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от 24.07.2014 </w:t>
              <w:br/>
              <w:t>№ ИА-03/316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Федеральное государственное унитарное предприятие "Дезинфекция", г. Сыктывкар" Федеральной службы по надзору в сфере защиты прав потребителей и благополучия человека"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от 24.07.2014 </w:t>
              <w:br/>
              <w:t>№ ИА-03/316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Отдел Министерства внутренних дел  Российской Федерации по Усть-Вымскому району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Федеральное государственное казённое учреждение "7 отряд федеральной противопожарной службы по Республике Коми" (Республика Коми, с. Усть-Кулом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Федеральное бюджетное учреждение "Государственный региональный центр стандартизации, метрологии и испытаний в Республике Коми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Межмуниципальный отдел Министерства внутренних дел Российской Федерации "Сосногорский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Федеральное государственное бюджетное учреждение "Станция агрохимической службы "Сыктывкарская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20" w:right="120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35:00Z</dcterms:created>
  <dc:creator>Абрамович Наталья Леонидовна (ТУ в Республике Коми )</dc:creator>
  <dc:description/>
  <dc:language>en-US</dc:language>
  <cp:lastModifiedBy>Абрамович Наталья Леонидовна (ТУ в Республике Коми )</cp:lastModifiedBy>
  <dcterms:modified xsi:type="dcterms:W3CDTF">2017-03-16T13:38:00Z</dcterms:modified>
  <cp:revision>1</cp:revision>
  <dc:subject/>
  <dc:title/>
</cp:coreProperties>
</file>